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3355622270"/>
      <w:bookmarkStart w:id="51" w:name="__Fieldmark__0_3355622270"/>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3355622270"/>
      <w:bookmarkStart w:id="53" w:name="__Fieldmark__1_3355622270"/>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3355622270"/>
      <w:bookmarkStart w:id="55" w:name="__Fieldmark__2_3355622270"/>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3355622270"/>
      <w:bookmarkStart w:id="57" w:name="__Fieldmark__3_3355622270"/>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3355622270"/>
      <w:bookmarkStart w:id="59" w:name="__Fieldmark__4_3355622270"/>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3355622270"/>
      <w:bookmarkStart w:id="64" w:name="__Fieldmark__5_3355622270"/>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3355622270"/>
      <w:bookmarkStart w:id="66" w:name="__Fieldmark__6_3355622270"/>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3355622270"/>
      <w:bookmarkStart w:id="69" w:name="__Fieldmark__7_3355622270"/>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3355622270"/>
      <w:bookmarkStart w:id="71" w:name="__Fieldmark__8_3355622270"/>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